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eastAsia="en-US"/>
          <w:del w:id="0" w:author="nieznany" w:date="2020-12-15T08:16:00Z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  <w:del w:id="2" w:author="nieznany" w:date="2020-12-15T08:16:00Z"/>
        </w:rPr>
      </w:pPr>
      <w:del w:id="1" w:author="nieznany" w:date="2020-12-15T08:16:00Z">
        <w:r>
          <w:rPr>
            <w:lang w:eastAsia="en-US"/>
          </w:rPr>
        </w:r>
      </w:del>
    </w:p>
    <w:p>
      <w:pPr>
        <w:pStyle w:val="Normal"/>
        <w:rPr>
          <w:lang w:eastAsia="en-US"/>
          <w:del w:id="4" w:author="nieznany" w:date="2020-12-15T08:16:00Z"/>
        </w:rPr>
      </w:pPr>
      <w:del w:id="3" w:author="nieznany" w:date="2020-12-15T08:16:00Z">
        <w:r>
          <w:rPr>
            <w:lang w:eastAsia="en-US"/>
          </w:rPr>
        </w:r>
      </w:del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5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4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6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7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del w:id="9" w:author="nieznany" w:date="2020-12-14T09:46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keepNext w:val="true"/>
        <w:widowControl/>
        <w:numPr>
          <w:ilvl w:val="0"/>
          <w:numId w:val="7"/>
        </w:numPr>
        <w:suppressAutoHyphens w:val="true"/>
        <w:bidi w:val="0"/>
        <w:spacing w:lineRule="atLeast" w:line="100" w:before="200" w:after="200"/>
        <w:ind w:left="567" w:right="0" w:hanging="578"/>
        <w:jc w:val="both"/>
        <w:rPr/>
      </w:pPr>
      <w:r>
        <w:rPr/>
      </w:r>
    </w:p>
    <w:p>
      <w:pPr>
        <w:pStyle w:val="ListParagraph"/>
        <w:widowControl/>
        <w:suppressAutoHyphens w:val="true"/>
        <w:bidi w:val="0"/>
        <w:spacing w:lineRule="atLeast" w:line="100" w:before="200" w:after="200"/>
        <w:ind w:left="585" w:right="0" w:firstLine="24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11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3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4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6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9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2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5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8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30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3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ins w:id="34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ins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6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8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9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40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41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7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3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4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5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7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8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9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60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28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3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8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7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3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8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80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81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4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5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6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6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8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9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102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3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4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0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61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2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5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6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8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9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80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81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5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6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7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9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90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91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9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200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201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2"/>
      <w:bookmarkStart w:id="4" w:name="_msoanchor_1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  <w:del w:id="215" w:author="nieznany" w:date="2020-12-15T08:16:00Z"/>
        </w:rPr>
      </w:pPr>
      <w:del w:id="213" w:author="nieznany" w:date="2020-12-15T08:16:00Z">
        <w:r>
          <w:rPr>
            <w:rStyle w:val="FootnoteCharacters"/>
          </w:rPr>
          <w:footnoteRef/>
        </w:r>
      </w:del>
      <w:del w:id="214" w:author="nieznany" w:date="2020-12-15T08:16:00Z">
        <w:r>
          <w:rPr/>
        </w:r>
      </w:del>
      <w:r>
        <w:br w:type="page"/>
      </w:r>
    </w:p>
    <w:p>
      <w:pPr>
        <w:pStyle w:val="Normal"/>
        <w:rPr>
          <w:del w:id="217" w:author="nieznany" w:date="2020-12-15T08:16:00Z"/>
        </w:rPr>
      </w:pPr>
      <w:del w:id="216" w:author="nieznany" w:date="2020-12-15T08:16:00Z">
        <w:r>
          <w:rPr/>
        </w:r>
      </w:del>
    </w:p>
    <w:p>
      <w:pPr>
        <w:pStyle w:val="Normal"/>
        <w:rPr>
          <w:del w:id="219" w:author="nieznany" w:date="2020-12-15T08:16:00Z"/>
        </w:rPr>
      </w:pPr>
      <w:del w:id="218" w:author="nieznany" w:date="2020-12-15T08:16:00Z">
        <w:r>
          <w:rPr/>
        </w:r>
      </w:del>
    </w:p>
    <w:p>
      <w:pPr>
        <w:pStyle w:val="Normal"/>
        <w:rPr/>
      </w:pPr>
      <w:del w:id="220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21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23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24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